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2903741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495658283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